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jc w:val="right"/>
        <w:rPr/>
      </w:pPr>
      <w:r>
        <w:rPr>
          <w:rFonts w:cs="Arial" w:ascii="Arial" w:hAnsi="Arial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2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2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>cèicichean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50"/>
                                <w:szCs w:val="50"/>
                              </w:rPr>
                              <w:t>Cèicean Banrigh</w:t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50"/>
                          <w:szCs w:val="50"/>
                        </w:rPr>
                        <w:t>Cèicean Banrigh</w:t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color w:val="000000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42900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19"/>
                    <wp:lineTo x="1383" y="346"/>
                    <wp:lineTo x="962" y="572"/>
                    <wp:lineTo x="613" y="898"/>
                    <wp:lineTo x="371" y="1291"/>
                    <wp:lineTo x="128" y="1683"/>
                    <wp:lineTo x="0" y="2128"/>
                    <wp:lineTo x="0" y="2581"/>
                    <wp:lineTo x="0" y="19020"/>
                    <wp:lineTo x="0" y="19023"/>
                    <wp:lineTo x="0" y="19476"/>
                    <wp:lineTo x="128" y="19921"/>
                    <wp:lineTo x="371" y="20313"/>
                    <wp:lineTo x="613" y="20706"/>
                    <wp:lineTo x="962" y="21032"/>
                    <wp:lineTo x="1383" y="21258"/>
                    <wp:lineTo x="1803" y="21485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5"/>
                    <wp:lineTo x="20222" y="21258"/>
                    <wp:lineTo x="20642" y="21032"/>
                    <wp:lineTo x="20991" y="20706"/>
                    <wp:lineTo x="21234" y="20313"/>
                    <wp:lineTo x="21477" y="19921"/>
                    <wp:lineTo x="21604" y="19476"/>
                    <wp:lineTo x="21604" y="19023"/>
                    <wp:lineTo x="21604" y="2580"/>
                    <wp:lineTo x="21604" y="2581"/>
                    <wp:lineTo x="21604" y="2581"/>
                    <wp:lineTo x="21604" y="2128"/>
                    <wp:lineTo x="21477" y="1683"/>
                    <wp:lineTo x="21234" y="1291"/>
                    <wp:lineTo x="20991" y="898"/>
                    <wp:lineTo x="20642" y="572"/>
                    <wp:lineTo x="20222" y="346"/>
                    <wp:lineTo x="19801" y="119"/>
                    <wp:lineTo x="19324" y="0"/>
                    <wp:lineTo x="18839" y="0"/>
                    <wp:lineTo x="2764" y="0"/>
                  </wp:wrapPolygon>
                </wp:wrapTight>
                <wp:docPr id="3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29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44000"/>
                            <a:gd name="textAreaBottom" fmla="*/ 187596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3143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378"/>
                              </a:lnTo>
                              <a:arcTo wR="2765" hR="2765" stAng="10800000" swAng="-5400000"/>
                              <a:lnTo>
                                <a:pt x="18835" y="23143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42900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19"/>
                    <wp:lineTo x="1383" y="346"/>
                    <wp:lineTo x="962" y="572"/>
                    <wp:lineTo x="613" y="898"/>
                    <wp:lineTo x="371" y="1291"/>
                    <wp:lineTo x="128" y="1683"/>
                    <wp:lineTo x="0" y="2128"/>
                    <wp:lineTo x="0" y="2581"/>
                    <wp:lineTo x="0" y="19020"/>
                    <wp:lineTo x="0" y="19023"/>
                    <wp:lineTo x="0" y="19476"/>
                    <wp:lineTo x="128" y="19921"/>
                    <wp:lineTo x="371" y="20313"/>
                    <wp:lineTo x="613" y="20706"/>
                    <wp:lineTo x="962" y="21032"/>
                    <wp:lineTo x="1383" y="21258"/>
                    <wp:lineTo x="1803" y="21485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5"/>
                    <wp:lineTo x="20222" y="21258"/>
                    <wp:lineTo x="20642" y="21032"/>
                    <wp:lineTo x="20991" y="20706"/>
                    <wp:lineTo x="21234" y="20313"/>
                    <wp:lineTo x="21477" y="19921"/>
                    <wp:lineTo x="21604" y="19476"/>
                    <wp:lineTo x="21604" y="19023"/>
                    <wp:lineTo x="21604" y="2580"/>
                    <wp:lineTo x="21604" y="2581"/>
                    <wp:lineTo x="21604" y="2581"/>
                    <wp:lineTo x="21604" y="2128"/>
                    <wp:lineTo x="21477" y="1683"/>
                    <wp:lineTo x="21234" y="1291"/>
                    <wp:lineTo x="20991" y="898"/>
                    <wp:lineTo x="20642" y="572"/>
                    <wp:lineTo x="20222" y="346"/>
                    <wp:lineTo x="19801" y="119"/>
                    <wp:lineTo x="19324" y="0"/>
                    <wp:lineTo x="18839" y="0"/>
                    <wp:lineTo x="2764" y="0"/>
                  </wp:wrapPolygon>
                </wp:wrapTight>
                <wp:docPr id="4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29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44000"/>
                            <a:gd name="textAreaBottom" fmla="*/ 187596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3143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378"/>
                              </a:lnTo>
                              <a:arcTo wR="2765" hR="2765" stAng="10800000" swAng="-5400000"/>
                              <a:lnTo>
                                <a:pt x="18835" y="23143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69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370330</wp:posOffset>
                </wp:positionV>
                <wp:extent cx="2857500" cy="20574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flùr a dh’èirea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n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50g flù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a dh’èireas agus 50g flùr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làn-ghrà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margarai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ugh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X 10ml spàin uisg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n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bain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2pt;mso-wrap-distance-left:9.05pt;mso-wrap-distance-right:9.05pt;mso-wrap-distance-top:0pt;mso-wrap-distance-bottom:0pt;margin-top:107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flùr a dh’èirea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no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 50g flù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a dh’èireas agus 50g flùr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làn-ghrà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margarai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ugh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X 10ml spàin uisg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no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 bainn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9718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obhla m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ind w:firstLine="720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for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mhò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iona pat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 cèis phàipe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eastAsia="Myriad-Roman;Myriad Roman"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meidh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4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obhla m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ind w:firstLine="720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for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mhò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iona pat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 cèis phàipe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eastAsia="Myriad-Roman;Myriad Roman" w:cs="Myriad-Roman;Myriad Roman" w:ascii="Myriad-Roman;Myriad Roman" w:hAnsi="Myriad-Roman;Myriad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meidh</w:t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Àmhainn: 190°C</w:t>
        <w:tab/>
        <w:tab/>
        <w:tab/>
        <w:t>Ùine: 15 mionaidean</w: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Myriad-Bold;Myriad Roman" w:ascii="Myriad-Bold;Myriad Roman" w:hAnsi="Myriad-Bold;Myriad Roman"/>
          <w:b/>
          <w:bCs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Teasaich an àmhainn gu 190°C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2.</w:t>
      </w:r>
      <w:r>
        <w:rPr>
          <w:rFonts w:cs="Arial" w:ascii="Arial" w:hAnsi="Arial"/>
          <w:sz w:val="27"/>
          <w:szCs w:val="27"/>
        </w:rPr>
        <w:tab/>
        <w:tab/>
        <w:t>Cuir 12 cèis phàipeir dhan tiona pat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3.</w:t>
      </w:r>
      <w:r>
        <w:rPr>
          <w:rFonts w:cs="Arial" w:ascii="Arial" w:hAnsi="Arial"/>
          <w:sz w:val="27"/>
          <w:szCs w:val="27"/>
        </w:rPr>
        <w:tab/>
        <w:tab/>
        <w:t>Sìolaidh am flù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4.</w:t>
      </w:r>
      <w:r>
        <w:rPr>
          <w:rFonts w:cs="Arial" w:ascii="Arial" w:hAnsi="Arial"/>
          <w:sz w:val="27"/>
          <w:szCs w:val="27"/>
        </w:rPr>
        <w:tab/>
        <w:tab/>
        <w:t xml:space="preserve">Cèithich am margarain agus an siùcar ann am bobhla mòr gus am bi e bog agus </w:t>
        <w:tab/>
        <w:tab/>
        <w:tab/>
      </w:r>
      <w:r>
        <w:rPr>
          <w:rFonts w:cs="Arial" w:ascii="Arial" w:hAnsi="Arial"/>
          <w:sz w:val="27"/>
          <w:szCs w:val="27"/>
        </w:rPr>
        <w:t>aotro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-5937250</wp:posOffset>
                </wp:positionV>
                <wp:extent cx="2743200" cy="3429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-467.5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5.</w:t>
      </w:r>
      <w:r>
        <w:rPr>
          <w:rFonts w:cs="Arial" w:ascii="Arial" w:hAnsi="Arial"/>
          <w:sz w:val="27"/>
          <w:szCs w:val="27"/>
        </w:rPr>
        <w:tab/>
        <w:tab/>
        <w:t>Buail an t-ugh ann an cupa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6.</w:t>
      </w:r>
      <w:r>
        <w:rPr>
          <w:rFonts w:cs="Arial" w:ascii="Arial" w:hAnsi="Arial"/>
          <w:sz w:val="27"/>
          <w:szCs w:val="27"/>
        </w:rPr>
        <w:tab/>
        <w:tab/>
        <w:t>Air do shocair cuir an t-ugh dhan mheasgach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7.</w:t>
        <w:tab/>
      </w:r>
      <w:r>
        <w:rPr>
          <w:rFonts w:cs="Arial" w:ascii="Arial" w:hAnsi="Arial"/>
          <w:sz w:val="27"/>
          <w:szCs w:val="27"/>
        </w:rPr>
        <w:tab/>
        <w:t xml:space="preserve">Paisg a-steach am flùr air a shìoladh. Ma dh’fheumas tu, cuir drudhag bhainne no </w:t>
        <w:tab/>
        <w:tab/>
        <w:tab/>
        <w:t>uisge na cheann gus am bi e bo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8.</w:t>
        <w:tab/>
      </w:r>
      <w:r>
        <w:rPr>
          <w:rFonts w:cs="Arial" w:ascii="Arial" w:hAnsi="Arial"/>
          <w:sz w:val="27"/>
          <w:szCs w:val="27"/>
        </w:rPr>
        <w:tab/>
        <w:t>Lìon trì chairteil de gach cèis phàipeir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9.</w:t>
        <w:tab/>
      </w:r>
      <w:r>
        <w:rPr>
          <w:rFonts w:cs="Arial" w:ascii="Arial" w:hAnsi="Arial"/>
          <w:sz w:val="27"/>
          <w:szCs w:val="27"/>
        </w:rPr>
        <w:tab/>
        <w:t>Bruich san àmhainn airson 15 mionaidean gus am bi iad òr-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ATHARRACHAIDHEAN  Air Cèicean Banrigh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>A.</w:t>
        <w:tab/>
        <w:tab/>
        <w:t xml:space="preserve">Cèicean Banrigh  - </w:t>
        <w:tab/>
      </w:r>
      <w:r>
        <w:rPr>
          <w:rFonts w:cs="Arial" w:ascii="Arial" w:hAnsi="Arial"/>
          <w:sz w:val="27"/>
          <w:szCs w:val="27"/>
        </w:rPr>
        <w:t xml:space="preserve">Cuir ann 50g de mheasan tioram aig ceum 5 airson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  <w:tab/>
        <w:tab/>
        <w:tab/>
        <w:tab/>
        <w:tab/>
        <w:tab/>
        <w:t>teacstur/blas eadar-dhealaicht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B.</w:t>
        <w:tab/>
        <w:tab/>
        <w:t>Bonnaich Dealain-dè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0.</w:t>
      </w:r>
      <w:r>
        <w:rPr>
          <w:rFonts w:cs="Arial" w:ascii="Arial" w:hAnsi="Arial"/>
          <w:sz w:val="27"/>
          <w:szCs w:val="27"/>
        </w:rPr>
        <w:tab/>
        <w:tab/>
        <w:t>Dèan suas 100ml Dream Topping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>11.</w:t>
        <w:tab/>
      </w:r>
      <w:r>
        <w:rPr>
          <w:rFonts w:cs="Arial" w:ascii="Arial" w:hAnsi="Arial"/>
          <w:sz w:val="27"/>
          <w:szCs w:val="27"/>
        </w:rPr>
        <w:tab/>
        <w:t>Geàrr slis far mullach gach cèic. Geàrr tarsainn a’ mheadhai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>12.</w:t>
      </w:r>
      <w:r>
        <w:rPr>
          <w:rFonts w:cs="Arial" w:ascii="Arial" w:hAnsi="Arial"/>
          <w:sz w:val="27"/>
          <w:szCs w:val="27"/>
        </w:rPr>
        <w:tab/>
        <w:tab/>
        <w:t>Le ceann rionnaig air poca-pìoba, cuir an t-uachdar air bàrr gach cèic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>13.</w:t>
        <w:tab/>
      </w:r>
      <w:r>
        <w:rPr>
          <w:rFonts w:cs="Arial" w:ascii="Arial" w:hAnsi="Arial"/>
          <w:sz w:val="27"/>
          <w:szCs w:val="27"/>
        </w:rPr>
        <w:tab/>
        <w:t xml:space="preserve">Cuir na mullaich a gheàrr thu air muin an uachdair airson sgiathan a dhèanamh.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Crath siùcar sgeadachaidh air na cèicea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C.</w:t>
        <w:tab/>
        <w:tab/>
        <w:t>Bonnaich Mìlseig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... 100g siùcar sgeadachaidh, uisg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>10.</w:t>
      </w:r>
      <w:r>
        <w:rPr>
          <w:rFonts w:cs="Arial" w:ascii="Arial" w:hAnsi="Arial"/>
          <w:sz w:val="27"/>
          <w:szCs w:val="27"/>
        </w:rPr>
        <w:tab/>
        <w:tab/>
        <w:t>Sìolaidh an siùcar sgeadach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>11.</w:t>
        <w:tab/>
      </w:r>
      <w:r>
        <w:rPr>
          <w:rFonts w:cs="Arial" w:ascii="Arial" w:hAnsi="Arial"/>
          <w:sz w:val="27"/>
          <w:szCs w:val="27"/>
        </w:rPr>
        <w:tab/>
        <w:t>Geàrr slis far mullach gach cèic. Geàrr tarsainn a’ mheadhai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>12.</w:t>
      </w:r>
      <w:r>
        <w:rPr>
          <w:rFonts w:cs="Arial" w:ascii="Arial" w:hAnsi="Arial"/>
          <w:sz w:val="27"/>
          <w:szCs w:val="27"/>
        </w:rPr>
        <w:tab/>
        <w:tab/>
        <w:t xml:space="preserve">Mean air mhean, cuir ann na dh’fheumas tu de dh’uisge airson gum bi e tiugh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  <w:tab/>
        <w:tab/>
        <w:t>gu leòr airs</w:t>
      </w:r>
      <w:r>
        <w:rPr>
          <w:rFonts w:cs="Arial" w:ascii="Arial" w:hAnsi="Arial"/>
          <w:color w:val="000000"/>
          <w:sz w:val="27"/>
          <w:szCs w:val="27"/>
        </w:rPr>
        <w:t>on na cèicean a chòmhdac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7"/>
          <w:szCs w:val="27"/>
        </w:rPr>
      </w:pPr>
      <w:r>
        <w:rPr>
          <w:rFonts w:cs="Myriad-Roman;Myriad Roman" w:ascii="Myriad-Roman;Myriad Roman" w:hAnsi="Myriad-Roman;Myriad Roman"/>
          <w:color w:val="000000"/>
          <w:sz w:val="27"/>
          <w:szCs w:val="27"/>
        </w:rPr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Myriad-Roman;Myriad Roman" w:hAnsi="Myriad-Roman;Myriad Roman" w:cs="Myriad-Roman;Myriad Roman"/>
          <w:sz w:val="27"/>
          <w:szCs w:val="27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27"/>
          <w:szCs w:val="27"/>
        </w:rPr>
        <w:tab/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7"/>
          <w:szCs w:val="27"/>
        </w:rPr>
      </w:pPr>
      <w:r>
        <w:rPr>
          <w:rFonts w:cs="Myriad-Roman;Myriad Roman" w:ascii="Myriad-Roman;Myriad Roman" w:hAnsi="Myriad-Roman;Myriad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Myriad-Roman;Myriad Roman" w:hAnsi="Myriad-Roman;Myriad Roman" w:cs="Myriad-Roman;Myriad Roman"/>
          <w:color w:val="000000"/>
          <w:sz w:val="20"/>
          <w:szCs w:val="20"/>
        </w:rPr>
      </w:pPr>
      <w:r>
        <w:rPr>
          <w:rFonts w:cs="Myriad-Roman;Myriad Roman" w:ascii="Myriad-Roman;Myriad Roman" w:hAnsi="Myriad-Roman;Myriad Roman"/>
          <w:color w:val="000000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Myriad-Roman">
    <w:altName w:val="Myriad Roman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41:00Z</dcterms:created>
  <dc:creator>Steve Taylor</dc:creator>
  <dc:description/>
  <cp:keywords/>
  <dc:language>en-US</dc:language>
  <cp:lastModifiedBy>Steve Taylor</cp:lastModifiedBy>
  <dcterms:modified xsi:type="dcterms:W3CDTF">2011-07-06T10:41:00Z</dcterms:modified>
  <cp:revision>2</cp:revision>
  <dc:subject/>
  <dc:title/>
</cp:coreProperties>
</file>